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5582-8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augusztus 0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Hévízi 09/22. hrsz-ú véderdő megvásár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Képviselő-testület július 14-én tárgyalta a Hévíz (külterület) 09/22. hrsz-ú, összesen 3 ha 8254 m² területmértékű, „erdő” művelési ágú védett természeti terület /láp/ megnevezésű, Dr. Gelencsér Kálmán és Ladnai Tamás 1/2-1/2-ed arányú tulajdonát képező ingatlan megvásárlására vonatkozó előterjesztést, és az ingatlan megvásárlását a 124/2025. (VII. 14.) számú határozatával támogatta. A terület az Önkormányzat tulajdonát képező 07/2. hrsz-ú véderdővel szomszédos ingatlan, és a Hévízi-tó védelmét szolgáló véderdők része. Önkormányzati tulajdonba kerülése szolgálná a város érdekét, hiszen nemzeti kincsünk és örökségünk védelmét szolgálj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078605" cy="3733800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ingatlanra vonatkozóan Domonkos Csaba elkészítette az értékbecslést, amely jelen előterjesztés mellékletét képezi. Az ingatlan értéke 18.936.000.- Forint összegben került meghatározásr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ntieknek megfelelően szeretném javasolni a Képviselő-testületnek a nevezett terület Önkormányzat által történő megvásárlásá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r. Gelencsér Kálmán és Ladnai Tamás 1/2-1/2-ed tulajdonában álló, Hévíz (külterület) 09/22. hrsz-ú, összesen 3 ha 8254 m² területmértékű, „erdő” művelési ágú védett természeti terület /láp/ ingatlan megvásárlását 18.936.000.- Forint vételáron támogat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 szükséges egyeztetések lefolytatására, az adásvételi szerződés előkészíttetésére, valamint annak aláírására. 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Arial" w:ascii="Arial" w:hAnsi="Arial"/>
        </w:rPr>
        <w:t>3. A vételár fedezete az 3/2025. (II. 13.) önkormányzati rendelet 10. melléklet 1. sora, felhalmozási céltartalék terhére biztosítot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szeptember 30.</w:t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35"/>
        <w:gridCol w:w="1843"/>
        <w:gridCol w:w="2968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483"/>
        <w:gridCol w:w="2483"/>
        <w:gridCol w:w="2133"/>
      </w:tblGrid>
      <w:tr>
        <w:trPr>
          <w:trHeight w:val="277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Calibri" w:hAnsi="ScalaSans;Calibri" w:cs="ScalaSans;Calibri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Calibri" w:hAnsi="ScalaSans;Calibri" w:cs="ScalaSans;Calibri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8:41:00Z</dcterms:created>
  <dc:creator>T-Cont Kft</dc:creator>
  <dc:description/>
  <cp:keywords/>
  <dc:language>en-US</dc:language>
  <cp:lastModifiedBy>Dr. Keserű Klaudia</cp:lastModifiedBy>
  <cp:lastPrinted>2025-07-11T10:18:00Z</cp:lastPrinted>
  <dcterms:modified xsi:type="dcterms:W3CDTF">2025-07-29T18:58:00Z</dcterms:modified>
  <cp:revision>5</cp:revision>
  <dc:subject/>
  <dc:title>Iktatószám: PMK/144/2011</dc:title>
</cp:coreProperties>
</file>